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ATTER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RGETED NH FRAMEWORKS FOR SCIENCE LITERAC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:PS1:6:1.1  Recognize that all matter is composed of minute particles called atoms; and explain that all substances are composed of atoms that can be arranged into different groupings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S:PS1:8:1.6</w:t>
      </w:r>
      <w:r>
        <w:rPr>
          <w:rFonts w:cs="Arial" w:ascii="Arial" w:hAnsi="Arial"/>
          <w:szCs w:val="22"/>
        </w:rPr>
        <w:t xml:space="preserve">  Collect data or use data provided to</w:t>
      </w:r>
      <w:r>
        <w:rPr>
          <w:rFonts w:cs="Arial" w:ascii="Arial" w:hAnsi="Arial"/>
          <w:i/>
          <w:szCs w:val="22"/>
        </w:rPr>
        <w:t xml:space="preserve"> </w:t>
      </w:r>
      <w:r>
        <w:rPr>
          <w:rFonts w:cs="Arial" w:ascii="Arial" w:hAnsi="Arial"/>
          <w:szCs w:val="22"/>
        </w:rPr>
        <w:t>infer or predict that the total amount of mass in a closed system stays the same, regardless</w:t>
      </w:r>
      <w:r>
        <w:rPr>
          <w:rFonts w:cs="Arial" w:ascii="Arial" w:hAnsi="Arial"/>
        </w:rPr>
        <w:t xml:space="preserve"> of how substances interact</w:t>
      </w:r>
      <w:r>
        <w:rPr>
          <w:rFonts w:cs="Arial" w:ascii="Arial" w:hAnsi="Arial"/>
          <w:szCs w:val="22"/>
        </w:rPr>
        <w:t xml:space="preserve"> (conservation of matter)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:PS1:8:2.1  Differentiate between volume and mass and define density. </w:t>
      </w:r>
    </w:p>
    <w:p>
      <w:pPr>
        <w:pStyle w:val="Normal"/>
        <w:tabs>
          <w:tab w:val="clear" w:pos="720"/>
          <w:tab w:val="left" w:pos="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>
          <w:rFonts w:cs="Arial" w:ascii="Arial" w:hAnsi="Arial"/>
          <w:b/>
        </w:rPr>
        <w:t>S:PS1:8:2.4  Investigate the relationships among mass, volume and density. [PS1(5-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</w:rPr>
        <w:t>)INQ-</w:t>
      </w:r>
      <w:r>
        <w:rPr>
          <w:rFonts w:cs="Arial" w:ascii="Arial" w:hAnsi="Arial"/>
          <w:b/>
          <w:bCs/>
        </w:rPr>
        <w:t>1]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>S:PS1:8:2.6  Represent or explain the relationship between or among energy, molecular motion, temperature, and states of matter. [PS1(5-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</w:rPr>
        <w:t>)SAE+MAS-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</w:rPr>
        <w:t>]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S:PS2:6:1.1  Differentiate between a physical change, such as melting, and a chemical change, such as rusting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HILD-FRIENDLY ESSENTIAL STANDARD(S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can explain that atoms are tiny particles that make up all substances and can be combined to make new substanc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can explain how matter is conserved even when it changes for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 can explain the difference between mass and volume.  I can explain the relationship between mass and volume and how the two together express density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 can explain how temperature and the state of matter depend on the energy level of atoms or molecules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can interpret indicators of physical and chemical changes, when substances are combined, and evaluate whether or not something new is created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IOR KNOWLEDGE (Presented in previous grade leve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e 3 study of matter includ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osure to following vocab:  gas, liquid, solid, mass (as a noun), matter, molecule as a small part of matter, properties, states of matter, water vapor, melt, freeze, sublimate, evaporation, condens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udents should understand that mass takes up spa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udents have explored the differences between solids, liquids, and gass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have been exposed to molecular movement and how it differs in solids, liquids, and gass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ore conservation of mass using a bag of melting 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e 5 includes the following concept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roduction to word “electron”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troduction of the following vocabulary re: properties of matter:  malleability, states of matter,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ESSENTIAL UNDERSTANDING(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living and nonliving things are composed of matter (particles) having characteristic properties that distinguish one substance from ano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NTENT/SKILLS DEVELOPED IN GRADE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dents will define matter and know that all matter is composed of minute particles called atom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dents will demonstrate how energy levels (heat) change the way particles move and that drives the state of matter of a substance (Tom Snyder’s “Particles in Motion”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dents will differentiate between mass and weigh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dents will classify objects by their observable properties with focus on mass, weight, volume, density – see vocab list for additional properties to be “introduced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dents will develop a conceptual understanding of density as a relationship between a substance’s mass and volu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udents will be able to demonstrate the concept of “conservation of matter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tudents will explain the difference between a chemical and physical change in matter and recognize the indicators of a chemical change.  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OCABULARY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or Knowledge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ed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hemical change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hysical change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rticles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olubility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/>
      </w:pPr>
      <w:r>
        <w:rPr>
          <w:rFonts w:cs="Arial" w:ascii="Arial" w:hAnsi="Arial"/>
        </w:rPr>
        <w:t>Malleability (intro in 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) Boiling and melting points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uctility</w:t>
        <w:tab/>
        <w:tab/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stered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ss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olume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nsity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ight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toms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lecules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Observable properties (To be listed out)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tes of matter (solid, liquid, gas)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rFonts w:cs="Arial" w:ascii="Arial" w:hAnsi="Arial"/>
        </w:rPr>
        <w:t>Co</w:t>
      </w:r>
      <w:r>
        <w:rPr/>
        <w:t>nservation of Matter</w:t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false">
            <w:col w:w="3240" w:space="72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0" w:leader="none"/>
        </w:tabs>
        <w:ind w:left="360" w:hanging="0"/>
        <w:rPr/>
      </w:pPr>
      <w:r>
        <w:rPr/>
        <w:tab/>
        <w:tab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eastAsia="Times New Roman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7:30:00Z</dcterms:created>
  <dc:creator>Ross A. Lurgio Middle School</dc:creator>
  <dc:description/>
  <dc:language>en-US</dc:language>
  <cp:lastModifiedBy>BSD SAU25</cp:lastModifiedBy>
  <dcterms:modified xsi:type="dcterms:W3CDTF">2009-10-02T12:12:00Z</dcterms:modified>
  <cp:revision>13</cp:revision>
  <dc:subject/>
  <dc:title>FORCES, ENERGY, AND MOTION</dc:title>
</cp:coreProperties>
</file>